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01"/>
        <w:gridCol w:w="1701"/>
        <w:gridCol w:w="1701"/>
        <w:gridCol w:w="1701"/>
      </w:tblGrid>
      <w:tr>
        <w:trPr>
          <w:trHeight w:val="170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в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орд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ланд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ж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-де-Фран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ари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гра, осуществляющаяся по правилам Стратега, не претендует на историческую кампанию, а представляет собой матч между двумя противоборствующими армиями. Правила матча предельно абстрактны и максимальное время уделяют сражениям, не затрагивая политику и экономику. Аналогичную кампанию можно создать для других участников и периодов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летняя война начинается весной во Фландрии. Каждый ход длиться год. За каждую победу присуждается Очко Престижа (ОП). Провинция достается победителю, проигравший оступает в следующую провинцию. Французам для победы требуется взять Аквитанию и освободить Францию, англичане для победы  должны взять Иль-де-Франс и захватить Париж.  Второй вариант победы – первым набрать 5 ОП. В первой битве атакующего определяет кубик. Во всех битвах, кроме первой игрок, изъявивший желание атаковать следующую провинцию так же считается атакующим и на поле боя. Если оба игрока одновременно предпочитают атаковать или обороняться, атакующего определяет кубик. К атакующему и обороняющемуся резервы подходят согласно основным правилам Стратега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имость армий без резервов всегда составляет 700 очков. Англичане изначально имеют полководца Эдуарда 3 с 4 Очками Лидерства (талантливый). Если он погибает, то у англичан, так же как и у французов полководец имеет 3ОЛ (обычный). Гибель полководца определяется по основным правилам Стратега. В случае если отряд, в котором находился полководец бежит с поля или разгромлен, гибель определяется выпаданием 1 на К6. Англичане могут иметь трех командиров, французы только двух. Армии могут строить лагерь. Если противник не сбежал с поля в результате провала теста на Стойкость армии и заперся в лагере, для победы лагерь необходимо взять штурмом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ность набрасывается по правилам Стратега: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внины – 1 элемент местности,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лмы – 2 холма + дополнительный элемент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са – 2 леса + дополнительный элемент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для большого стола возможно добавление на всех типах местности еще по одному дополнительному элементу)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года влияет на бой по правилам Стратега и определяется значением броска К6: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сна\осень – 1,2,3,(ясно),4,5(дождь),6(снег или туман)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то - 1,2,3,4(ясно),5,6(дождь)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10:00Z</dcterms:created>
  <dc:creator>Соколов Петр</dc:creator>
  <dc:description/>
  <cp:keywords/>
  <dc:language>en-US</dc:language>
  <cp:lastModifiedBy>Соколов Петр</cp:lastModifiedBy>
  <cp:lastPrinted>2011-03-05T15:26:00Z</cp:lastPrinted>
  <dcterms:modified xsi:type="dcterms:W3CDTF">2011-09-15T11:10:00Z</dcterms:modified>
  <cp:revision>2</cp:revision>
  <dc:subject/>
  <dc:title>Аквитания</dc:title>
</cp:coreProperties>
</file>